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widowControl w:val="false"/>
        <w:autoSpaceDE w:val="false"/>
        <w:spacing w:lineRule="auto" w:line="240" w:before="0" w:after="0"/>
        <w:ind w:firstLine="522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widowControl w:val="false"/>
        <w:autoSpaceDE w:val="false"/>
        <w:spacing w:lineRule="auto" w:line="240" w:before="0" w:after="0"/>
        <w:ind w:firstLine="5220"/>
        <w:jc w:val="center"/>
        <w:rPr/>
      </w:pPr>
      <w:r>
        <w:rPr>
          <w:rFonts w:cs="Times New Roman" w:ascii="Times New Roman" w:hAnsi="Times New Roman"/>
          <w:sz w:val="28"/>
          <w:szCs w:val="28"/>
        </w:rPr>
        <w:t>приказом министерства труда и</w:t>
      </w:r>
    </w:p>
    <w:p>
      <w:pPr>
        <w:pStyle w:val="Normal"/>
        <w:widowControl w:val="false"/>
        <w:autoSpaceDE w:val="false"/>
        <w:spacing w:lineRule="auto" w:line="240" w:before="0" w:after="0"/>
        <w:ind w:firstLine="5220"/>
        <w:jc w:val="center"/>
        <w:rPr/>
      </w:pPr>
      <w:r>
        <w:rPr>
          <w:rFonts w:cs="Times New Roman" w:ascii="Times New Roman" w:hAnsi="Times New Roman"/>
          <w:sz w:val="28"/>
          <w:szCs w:val="28"/>
        </w:rPr>
        <w:t xml:space="preserve">социального развития </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от 11.05.2016 г. № 581</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0" w:name="Par35"/>
      <w:bookmarkEnd w:id="0"/>
      <w:r>
        <w:rPr>
          <w:rFonts w:cs="Times New Roman" w:ascii="Times New Roman" w:hAnsi="Times New Roman"/>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8"/>
          <w:szCs w:val="28"/>
        </w:rPr>
        <w:t>предоставления государственной услуги «Выдача предварительного разрешения на совершение сделок по отчуждению движимого имущества несовершеннолетнего подопеч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 w:name="Par42"/>
      <w:bookmarkEnd w:id="1"/>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 w:name="Par44"/>
      <w:bookmarkEnd w:id="2"/>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Административный регламент предоставления государственной услуги «Выдача предварительного разрешения на совершение сделок по отчуждению движимого имущества несовершеннолетнего подопечного» (далее - Регламент), определяет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на совершение сделок по отчуждению движимого имущества несовершеннолетнего подопечного» (далее - государственная услу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 w:name="Par48"/>
      <w:bookmarkEnd w:id="3"/>
      <w:r>
        <w:rPr>
          <w:rFonts w:cs="Times New Roman" w:ascii="Times New Roman" w:hAnsi="Times New Roman"/>
          <w:sz w:val="28"/>
          <w:szCs w:val="28"/>
        </w:rPr>
        <w:t>1.2. Круг заявите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раждане, место жительства (пребывание) которых Российская Федерация (далее – заявители):</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конные представители несовершеннолетних, </w:t>
      </w:r>
      <w:r>
        <w:rPr>
          <w:rFonts w:cs="Times New Roman" w:ascii="Times New Roman" w:hAnsi="Times New Roman"/>
          <w:sz w:val="28"/>
          <w:szCs w:val="28"/>
        </w:rPr>
        <w:t>желающие продать (обменять, перерегистрировать) движимое имущество, принадлежащее на праве собственности несовершеннолетним.</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ирования о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84"/>
      <w:bookmarkEnd w:id="4"/>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онных стен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ей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редством размещения информации в открытой и доступной форме на официальном сайте органов опеки и попечитель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 - 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69"/>
      <w:bookmarkEnd w:id="5"/>
      <w:r>
        <w:rPr>
          <w:rFonts w:cs="Times New Roman" w:ascii="Times New Roman" w:hAnsi="Times New Roman"/>
          <w:sz w:val="28"/>
          <w:szCs w:val="28"/>
        </w:rPr>
        <w:t>1.3.2. На информационных стендах в доступных для ознакомления местах, официальных сайтах органов опеки и попечительства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приложение № 1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еречень МФЦ, предоставляющих государственную услугу, включая сведения об адресах их местонахождения, телефонов – </w:t>
      </w:r>
      <w:r>
        <w:rPr>
          <w:rFonts w:cs="Times New Roman" w:ascii="Times New Roman" w:hAnsi="Times New Roman"/>
          <w:sz w:val="28"/>
          <w:szCs w:val="28"/>
          <w:lang w:val="en-US"/>
        </w:rPr>
        <w:t>Call</w:t>
      </w:r>
      <w:r>
        <w:rPr>
          <w:rFonts w:cs="Times New Roman" w:ascii="Times New Roman" w:hAnsi="Times New Roman"/>
          <w:sz w:val="28"/>
          <w:szCs w:val="28"/>
        </w:rPr>
        <w:t>-центра (горячая линия), электронных адресах, Интернет - сайтах, графике работы (приложение № 8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6" w:name="Par82"/>
      <w:bookmarkEnd w:id="6"/>
      <w:r>
        <w:rPr>
          <w:rFonts w:cs="Times New Roman" w:ascii="Times New Roman" w:hAnsi="Times New Roman"/>
          <w:sz w:val="28"/>
          <w:szCs w:val="28"/>
        </w:rPr>
        <w:t>2. Стандарт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государственной услуги:</w:t>
      </w:r>
      <w:bookmarkStart w:id="7" w:name="Par88"/>
      <w:bookmarkEnd w:id="7"/>
      <w:r>
        <w:rPr>
          <w:rFonts w:cs="Times New Roman" w:ascii="Times New Roman" w:hAnsi="Times New Roman"/>
          <w:sz w:val="28"/>
          <w:szCs w:val="28"/>
        </w:rPr>
        <w:t xml:space="preserve"> «Выдача предварительного разрешения на совершение сделок по отчуждению движимого имущества несовершеннолетнего подопечно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2. Наименование органа исполнитель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widowControl w:val="false"/>
        <w:autoSpaceDE w:val="false"/>
        <w:spacing w:lineRule="atLeast"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bookmarkStart w:id="8" w:name="Par123"/>
      <w:bookmarkStart w:id="9" w:name="Par93"/>
      <w:bookmarkEnd w:id="8"/>
      <w:bookmarkEnd w:id="9"/>
      <w:r>
        <w:rPr>
          <w:rFonts w:cs="Times New Roman" w:ascii="Times New Roman" w:hAnsi="Times New Roman"/>
          <w:sz w:val="28"/>
          <w:szCs w:val="28"/>
        </w:rPr>
        <w:t>2.3. Описание результата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 издание муниципального правового акта (постановление, распоряжение, приказ)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10" w:name="Par105"/>
      <w:bookmarkEnd w:id="10"/>
      <w:r>
        <w:rPr>
          <w:rFonts w:cs="Times New Roman" w:ascii="Times New Roman" w:hAnsi="Times New Roman"/>
          <w:sz w:val="28"/>
          <w:szCs w:val="28"/>
        </w:rPr>
        <w:t>2.4. Срок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11" w:name="Par100"/>
      <w:bookmarkEnd w:id="11"/>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редоставления государственной услуги не должен превышать 15 дней со дня регистрации письменного обращения заявителя и документов, которые заявитель обязан предоставить самостоятельн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рганом опеки и попечительства государствен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Российская газета», № 7, 21 января 2009 года, «Собрание законодательства Российской Федерации», 26 января 2009 года, № 4, статья 445, «Парламентская газета», № 4, 23-29 января 2009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астью 1 Гражданского кодекса Российской Федерации от 30 ноября              1994 года № 51-ФЗ («Собрание законодательства Российской Федерации»,</w:t>
        <w:br/>
        <w:t>1994 год, № 32, ст. 3301; 1996 год, № 9, ст. 773; 1996 год, № 34, ст. 4026;</w:t>
        <w:br/>
        <w:t>1999 год, № 28, ст. 3471; 2001 год, № 17, ст. 1644; 2001 год, № 21, ст. 2063;</w:t>
        <w:br/>
        <w:t>2002 год, № 12, ст. 1093; 2002 год, № 48, ст. 4737; 2002 год, № 48, ст. 4746;</w:t>
        <w:br/>
        <w:t>2003 год, № 2, ст. 167; 2003 год, № 52 (1 ч.), ст. 5034; 2004 год, № 27, ст. 2711; 2004 год, № 31, ст. 3233; 2005 год, № 1 (ч. 1), ст. 18; 2005 год, № 1 (ч. 1), ст. 39; 2005 год, № 1 (ч. 1), ст. 43; 2005 год, № 27, ст. 2722; 2005 год, № 30, ст. 3120; 2006 год, № 2, ст. 171; 2006 год, № 3, ст. 282; 2006 год, № 23, ст. 2380; 2006 год, № 27, ст. 2881; 2006 год, № 31 (1 ч.), ст. 3437; 2006 год, № 45, ст. 4627;</w:t>
        <w:br/>
        <w:t>2006 год, № 50, ст. 5279; 2006 год, № 52 (1 ч.), ст. 5497; 2006 год, № 52 (1 ч.), ст. 5498; 2007 год, № 1 (1 ч.), ст. 21; 2007 год, № 7, ст. 834; 2007 год, № 27, ст. 3213;2007 год, № 31, ст. 3993; 2007 год, № 41, ст. 4845; 2007 год, № 49, ст. 6079; 2007 год, № 50, ст. 6246; 2008 год, № 17, ст. 1756; 2008 год, № 20, ст. 2253;2008 года, № 29 (ч. 1), ст. 3418; 2008 год, № 30 (1 ч.), ст. 3597;</w:t>
        <w:br/>
        <w:t>2008 года, № 30, ст. 3616; 2009 год, № 1, ст. 14; 2009 года, № 1, ст. 19; 2009 год, № 1, ст. 20;2009 год, № 23; 2009 год, № 7, ст. 775; 2009 год, № 26, ст. 3130; 2009 год, № 29, ст. 3582; 2009 год, № 29, ст. 3618; 2009 год, № 52(1 ч.), ст. 6428; 2010 год, № 19, ст. 2291; 2010 год, № 31, ст. 4163; 2011 год, № 7, ст. 901;</w:t>
        <w:br/>
        <w:t>2011 год, № 15, ст. 2038; 2011 год, № 49 (1 ч.), ст. 7041; 2011 год, № 50, ст. 7347; 2012 год, № 50 (часть 4), ст. 6954; 2012 год, № 50 (ч. 5), ст. 6963;</w:t>
        <w:br/>
        <w:t>2012, № 53 (ч. 1), ст. 7607; 2012 год, № 53 (ч. 1), ст. 7627; 2013 год, № 7, ст. 609; 2013 год, № 19, ст. 2327; 2013 год, № 26, ст. 3207; 2013 год, № 27, ст. 3434;</w:t>
        <w:br/>
        <w:t>2013 год, № 27, ст. 3459; 2013 год, № 30 (ч. 1), ст. 4078; 2013 год, № 44,</w:t>
        <w:br/>
        <w:t>ст. 5641; 2013 год, № 51, ст. 6687; 2014 год, № 11, ст. 1100; 2014 год, № 19,</w:t>
        <w:br/>
        <w:t>ст. 2304; 2014 год, № 19, ст. 233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емейным кодексом Российской Федерации от 29 декабря 1995 года № 223-ФЗ, («Собрание законодательства Российской Федерации», 1996 год,</w:t>
        <w:br/>
        <w:t>№ 1, ст. 16; 1997 год, № 46, ст. 5243; 1998 год, № 26, ст. 3014; 2000 год, № 2, ст. 153; 2004 год, № 35, ст. 3607; 2005 год, № 1 (1 ч.), ст. 11; 2006 год, № 52 (1 ч.), ст. 5497; 2007 год, № 1 (1 ч.), ст. 21; 2007 год, № 30, ст. 3808; 2008 год,</w:t>
        <w:br/>
        <w:t>№ 17, ст. 1756; 2008 год, № 27, ст. 3124, 2010 год, № 52 (ч. 1), ст. 7001;</w:t>
        <w:br/>
        <w:t>2011 год, № 19, ст.</w:t>
      </w:r>
      <w:r>
        <w:rPr>
          <w:rFonts w:cs="Times New Roman" w:ascii="Times New Roman" w:hAnsi="Times New Roman"/>
        </w:rPr>
        <w:t> </w:t>
      </w:r>
      <w:r>
        <w:rPr>
          <w:rFonts w:cs="Times New Roman" w:ascii="Times New Roman" w:hAnsi="Times New Roman"/>
          <w:sz w:val="28"/>
          <w:szCs w:val="28"/>
        </w:rPr>
        <w:t>2715; 2011 год, № 49 (ч. 1), ст. 7041; 2012 год, № 47, ст. 6394; 2013 год, № 27, ст. 3459; 2013, N 27, ст. 3477; 2013 год, № 48, ст. 6165; 2014 год, № 19, ст. 233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апреля 2008 года № 48-ФЗ «Об опеке и попечительстве» («Собрание законодательства Российской Федерации»,</w:t>
        <w:br/>
        <w:t>28 апреля 2008 года, № 17, ст. 1755, «Российская газета», 30 апреля 2008 года № 94, «Парламентская газета», 7 мая 2008 года № 31-32; официальный интернет-портал правовой информации http://www.pravo.gov.ru – 5 мая</w:t>
        <w:br/>
        <w:t>2014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год, № 31, ст. 4179; 2011 год, № 15,ст. 2038; № 27, ст. 3873, 3880; № 29, ст. 4291; № 30, ст. 4587; № 49 (ч. 5),</w:t>
        <w:br/>
        <w:t>ст. 7061; 2012 год, № 31, ст. 4322; 2013 год, № 14, ст. 1651; № 27, ст. 3477, 3480; № 30, ст. 4084; официальный интернет-портал правовой информации http://www.pravo.gov.ru, 2011,2012, 2013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w:t>
        <w:br/>
        <w:t>2012 года, № 19, ст. 2338; официальный интернет-портал правовой информации http://www.pravo.gov.ru, 2012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ст. 75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9 декабря 2007 года № 1370-КЗ</w:t>
        <w:br/>
        <w:t>«Об организации и осуществлении деятельности по опеке и попечительству в Краснодарском крае» («Информационный бюллетень Законодательного Собрания Краснодарского края», 16 января 2008 года, № 2(132), часть 2, «Кубанские новости», 17января 2008 года, № 7; официальный сайт администрации Краснодарского края http://admkrai.krasnodar.ru – 24 июл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9 декабря 2007 года № 1372-КЗ</w:t>
        <w:br/>
        <w:t>«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Информационный бюллетень Законодательного Собрания Краснодарского края», 16 января 2008 года, № 2(132), часть 2, «Кубанские новости», 17января 2008 года, № 7; официальный сайт администрации Краснодарского края http://admkrai.krasnodar.ru – 30 ма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год; «Кубанские новости», № 34, 2013 год; официальный сайт администрации Краснодарского края </w:t>
      </w:r>
      <w:hyperlink r:id="rId2">
        <w:r>
          <w:rPr>
            <w:rStyle w:val="InternetLink"/>
            <w:rFonts w:cs="Times New Roman" w:ascii="Times New Roman" w:hAnsi="Times New Roman"/>
            <w:color w:val="000000"/>
            <w:sz w:val="28"/>
            <w:szCs w:val="28"/>
            <w:u w:val="none"/>
          </w:rPr>
          <w:t>http://admkrai.krasnodar.ru/ndocs/</w:t>
        </w:r>
      </w:hyperlink>
      <w:r>
        <w:rPr>
          <w:rFonts w:cs="Times New Roman" w:ascii="Times New Roman" w:hAnsi="Times New Roman"/>
          <w:sz w:val="28"/>
          <w:szCs w:val="28"/>
        </w:rPr>
        <w:t>, 4 февраля 2013 года,22 августа 2013 год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департамента информатизации и связи Краснодарского края</w:t>
        <w:br/>
        <w:t>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окна» в многофункциональных центрах предоставления государственных и муниципальных услуг на территории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нормативными правов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ами для предоставления государственной услуги и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торые являются необходимыми и обязательными д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длежа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Для получения государственной услуги заявителем по месту жительства (по месту пребывания) предоставляются в органы опеки и попечительства или МФЦ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заявление о согласии несовершеннолетнего подопечного, достигшего возраста 14 лет, (приложение № 5, к Регламенту),</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о согласии несовершеннолетнего опекаемого, достигшего возраста 10 лет (приложение № 4 к Регламе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ление законного представителя несовершеннолетнего подопечного (приложение № 2, 3, 6 к Регламенту);</w:t>
      </w:r>
    </w:p>
    <w:p>
      <w:pPr>
        <w:pStyle w:val="Normal"/>
        <w:tabs>
          <w:tab w:val="clear" w:pos="708"/>
          <w:tab w:val="left" w:pos="-284" w:leader="none"/>
        </w:tabs>
        <w:spacing w:lineRule="auto" w:line="240" w:before="0" w:after="0"/>
        <w:ind w:firstLine="720"/>
        <w:jc w:val="both"/>
        <w:rPr/>
      </w:pPr>
      <w:r>
        <w:rPr>
          <w:rFonts w:cs="Times New Roman" w:ascii="Times New Roman" w:hAnsi="Times New Roman"/>
          <w:sz w:val="28"/>
          <w:szCs w:val="28"/>
        </w:rPr>
        <w:t>копия паспорта или иного документа, удостоверяющего личность несовершеннолетнего опекаемого (подопечного);</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паспорта или иного документа, удостоверяющего личность законного представителя несовершеннолетнего;</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а законного представител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свидетельства о заключении/расторжении брака родителей (при наличии);</w:t>
      </w:r>
    </w:p>
    <w:p>
      <w:pPr>
        <w:pStyle w:val="Normal"/>
        <w:spacing w:lineRule="auto" w:line="240" w:before="0" w:after="0"/>
        <w:ind w:firstLine="709"/>
        <w:jc w:val="both"/>
        <w:rPr/>
      </w:pPr>
      <w:r>
        <w:rPr>
          <w:rFonts w:cs="Times New Roman" w:ascii="Times New Roman" w:hAnsi="Times New Roman"/>
          <w:sz w:val="28"/>
          <w:szCs w:val="28"/>
        </w:rPr>
        <w:t>копия свидетельства о смерти одного из родителей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суда о лишении одного из родителей родительских прав, признании его недееспособным или безвестно отсутствующим (при наличии);</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и правоустанавливающих документов на транспортное средство, в отношении которого совершается сделка (свидетельство о регистрации транспортного средства, паспорт транспортного средства, договор купли-продажи, договор мены, договор дарения и др.);</w:t>
      </w:r>
    </w:p>
    <w:p>
      <w:pPr>
        <w:pStyle w:val="Normal"/>
        <w:spacing w:lineRule="auto" w:line="240" w:before="0" w:after="0"/>
        <w:ind w:firstLine="709"/>
        <w:jc w:val="both"/>
        <w:rPr/>
      </w:pPr>
      <w:r>
        <w:rPr>
          <w:rFonts w:cs="Times New Roman" w:ascii="Times New Roman" w:hAnsi="Times New Roman"/>
          <w:sz w:val="28"/>
          <w:szCs w:val="28"/>
        </w:rPr>
        <w:t>справка (отчет) об оценочной стоимости отчуждаемого и приобретаемого на имя несовершеннолетнего подопечного имущества (при необходимости);</w:t>
      </w:r>
    </w:p>
    <w:p>
      <w:pPr>
        <w:pStyle w:val="Normal"/>
        <w:spacing w:lineRule="auto" w:line="240" w:before="0" w:after="0"/>
        <w:ind w:firstLine="709"/>
        <w:jc w:val="both"/>
        <w:rPr/>
      </w:pPr>
      <w:r>
        <w:rPr>
          <w:rFonts w:cs="Times New Roman" w:ascii="Times New Roman" w:hAnsi="Times New Roman"/>
          <w:sz w:val="28"/>
          <w:szCs w:val="28"/>
        </w:rPr>
        <w:t>реквизиты счета (копия сберегательной книжки и т.п.), открытого на имя несовершеннолетнего подопечного в кредитной организации, куда будут перечислены денежные средства, вырученные от совершения сдел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раве на наследство по закону (или по завещанию (в случае, если несовершеннолетний подопечный стал собственником транспортного средства в результате вступления в наследство);</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писка из лицевого счета квартиры или выписка из домовой книги, подтверждающая место жительства (пребывания) несовершеннолетнего подопечно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В случае если заявителем не были представлены копии указанных документов, орган опеки и попечительства или сотрудники МФЦ изготавливае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В случае личного обращения с заявлением в орган опеки и попечительства или в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для предоставления государственной услуги может по своей инициативе самостоятельно представить след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ыписку из лицевого счета квартиры или выписку из домовой книги, подтверждающую место жительства (пребывания) несовершеннолетнего подопечно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правку формы -25 отдела записи актов гражданского состояния о внесении сведений об отце несовершеннолетнего на основании заявления матери.</w:t>
      </w:r>
    </w:p>
    <w:p>
      <w:pPr>
        <w:pStyle w:val="Normal"/>
        <w:spacing w:lineRule="auto" w:line="240" w:before="0" w:after="0"/>
        <w:ind w:firstLine="567"/>
        <w:jc w:val="both"/>
        <w:rPr/>
      </w:pPr>
      <w:r>
        <w:rPr>
          <w:rFonts w:cs="Times New Roman" w:ascii="Times New Roman" w:hAnsi="Times New Roman"/>
          <w:sz w:val="28"/>
          <w:szCs w:val="28"/>
        </w:rPr>
        <w:t>В случае непредставления заявителем документов, указанных в подпунктах «а», «б» пункта 2.6.3. настоящего подраздела Регламента, они запрашиваются в рамках межведомственного взаимодействия в государственных органах, органах местного самоуправления и иных организациях у которых они находятся в распоряж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Заявления по формам, согласно приложениям к настоящему Регламенту, составляются на русском языке. Все представляемые вместе с заявлениями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На документах, выданных компетентным органом иностранного государства, для признания их действительными в Российской Федерации, должен быть проставлен «Апостиль», если иное не предусмотрено международным договором Российской Федерации.</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2" w:name="Par146"/>
      <w:bookmarkEnd w:id="12"/>
      <w:r>
        <w:rPr>
          <w:rFonts w:cs="Times New Roman" w:ascii="Times New Roman" w:hAnsi="Times New Roman"/>
          <w:sz w:val="28"/>
          <w:szCs w:val="28"/>
        </w:rPr>
        <w:t>2.7. Исчерпывающий перечень докумен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нормативными правов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ами для предоставления государственной услуги, котор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ходятся в распоряжении государственных органов, орган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и иных органов, участвующих 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 государственных и муниципальных</w:t>
      </w:r>
    </w:p>
    <w:p>
      <w:pPr>
        <w:pStyle w:val="Normal"/>
        <w:widowControl w:val="false"/>
        <w:autoSpaceDE w:val="false"/>
        <w:spacing w:lineRule="auto" w:line="240" w:before="0" w:after="0"/>
        <w:jc w:val="center"/>
        <w:rPr/>
      </w:pPr>
      <w:r>
        <w:rPr>
          <w:rFonts w:cs="Times New Roman" w:ascii="Times New Roman" w:hAnsi="Times New Roman"/>
          <w:sz w:val="28"/>
          <w:szCs w:val="28"/>
        </w:rPr>
        <w:t>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13" w:name="Par161"/>
      <w:bookmarkStart w:id="14" w:name="Par157"/>
      <w:bookmarkEnd w:id="13"/>
      <w:bookmarkEnd w:id="14"/>
      <w:r>
        <w:rPr>
          <w:rFonts w:cs="Times New Roman" w:ascii="Times New Roman" w:hAnsi="Times New Roman"/>
          <w:sz w:val="28"/>
          <w:szCs w:val="28"/>
        </w:rPr>
        <w:t xml:space="preserve">2.7.1. Для предоставления государственной услуги, результат которой указан в подраздел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ыписка из лицевого счета квартиры или выписку из домовой книги, подтверждающую место жительства (пребывания) несовершеннолетнего подопечного;</w:t>
      </w:r>
    </w:p>
    <w:p>
      <w:pPr>
        <w:pStyle w:val="Normal"/>
        <w:spacing w:lineRule="auto" w:line="240" w:before="0" w:after="0"/>
        <w:ind w:firstLine="720"/>
        <w:jc w:val="both"/>
        <w:rPr>
          <w:rFonts w:ascii="Times New Roman" w:hAnsi="Times New Roman" w:cs="Times New Roman"/>
          <w:sz w:val="28"/>
          <w:szCs w:val="28"/>
        </w:rPr>
      </w:pPr>
      <w:r>
        <w:rPr/>
        <w:t xml:space="preserve">б) </w:t>
      </w:r>
      <w:r>
        <w:rPr>
          <w:rFonts w:cs="Times New Roman" w:ascii="Times New Roman" w:hAnsi="Times New Roman"/>
          <w:sz w:val="28"/>
          <w:szCs w:val="28"/>
        </w:rPr>
        <w:t>справка формы -25 отдела записи актов гражданского состояния о внесении сведений об отце несовершеннолетнего на основании заявления матери.</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2. Предоставление документов, указанных в пункте 2.7.1. настоящего подраздела Регламента, осуществляется по межведомственному запросу органа опеки и попечительства.</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2.7.3. Наименования органов местного самоуправления иных негосударственных учреждений, из которых в рамках межведомственного взаимодействия должен быть получен документ, указанный в пункте 2.7.1. настоящего подраздела Регламента, может указываться заявителем в заявлении о предоставлении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2.7.4. Заявитель может по своей инициативе самостоятельно представить в орган опеки и попечительства или МФЦ документы, указанные в пункте 2.7.1. настоящего подраздела Регламента, для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представление заявителем документов, предусмотренных в пункте 2.7.1. настоящего Регламента не является основанием для отказа в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которые находятся в распоряжении органов,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5" w:name="Par167"/>
      <w:bookmarkEnd w:id="15"/>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16" w:name="Par171"/>
      <w:bookmarkEnd w:id="16"/>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 предусмотре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7" w:name="Par176"/>
      <w:bookmarkEnd w:id="17"/>
      <w:r>
        <w:rPr>
          <w:rFonts w:cs="Times New Roman" w:ascii="Times New Roman" w:hAnsi="Times New Roman"/>
          <w:sz w:val="28"/>
          <w:szCs w:val="28"/>
        </w:rPr>
        <w:t>2.10. Исчерпывающий перечень оснований для приостановления или отказа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bookmarkStart w:id="18" w:name="Par181"/>
      <w:bookmarkEnd w:id="18"/>
      <w:r>
        <w:rPr>
          <w:rFonts w:cs="Times New Roman" w:ascii="Times New Roman" w:hAnsi="Times New Roman"/>
          <w:sz w:val="28"/>
          <w:szCs w:val="28"/>
        </w:rPr>
        <w:t>2.10.1.Оснований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ответствие статуса заявителей, указанных в подразделе 1.2.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доставление заявителем документов, которые он обязан, предоставить самостоятельно, предусмотренных подразделом 2.6.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выполненных не на русском языке либо не легализов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жительства (место пребывания) несовершеннолетнего подопечного на территории, на которую не распространяются полномочия органа опеки и попечительства, в который обратились заявител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ах), выдаваемом (выдаваемых) организация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иска из лицевого счета квартиры или выписка из домовой книги, подтверждающие место жительства (пребывания) несовершеннолетнего подопечно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ка формы -25 отдела записи актов гражданского состояния о внесении сведений об отце несовершеннолетнего на основании заявления матер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9" w:name="Par196"/>
      <w:bookmarkEnd w:id="19"/>
      <w:r>
        <w:rPr>
          <w:rFonts w:cs="Times New Roman" w:ascii="Times New Roman" w:hAnsi="Times New Roman"/>
          <w:sz w:val="28"/>
          <w:szCs w:val="28"/>
        </w:rPr>
        <w:t>2.12. Порядок, размер и основания взим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пошлины или иной платы, взимаемой з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0" w:name="Par202"/>
      <w:bookmarkEnd w:id="20"/>
      <w:r>
        <w:rPr>
          <w:rFonts w:cs="Times New Roman" w:ascii="Times New Roman" w:hAnsi="Times New Roman"/>
          <w:sz w:val="28"/>
          <w:szCs w:val="28"/>
        </w:rPr>
        <w:t>2.13. Порядок, размер и основания взим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ы за предоставление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ключая информацию о методике расче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а такой пла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1" w:name="Par210"/>
      <w:bookmarkEnd w:id="21"/>
      <w:r>
        <w:rPr>
          <w:rFonts w:cs="Times New Roman" w:ascii="Times New Roman" w:hAnsi="Times New Roman"/>
          <w:sz w:val="28"/>
          <w:szCs w:val="28"/>
        </w:rPr>
        <w:t>2.14. Максимальный срок ожидания в очереди при подаче запроса о предоставлении государственной услуги, услуги, предоставляе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ей, участвующей в предоставлении государствен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государственной услуги и документов, указанных в подразделе 2.6. Регламента, а также при получении результата предоставления государственной услуги на личном приеме в органе опеке и попечительства или МФЦ не должен превышать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2" w:name="Par219"/>
      <w:bookmarkStart w:id="23" w:name="Par219"/>
      <w:bookmarkEnd w:id="23"/>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Регистрация заявлений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 подразделе 2.6.Регламента, поступившег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й о предоставлении государственной услуги не может превышать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2.16. Требования к помещениям, в которых предоставляетс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 организаци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вующей в предоставлении государственной услуги, к месту ожид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иема заявителей, размещению и оформлению визуальной, текстов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льтимедийной информации о порядке предоставления таких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и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Места предоставления государственной услуги, зал ожидания, места для заполнения запросов о предоставлении государственной услуги оборудуются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нтов, необходимых для предоставления государственной услуги, а также сведения, указанные в пункте 1.3.2 подраздела 1.3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МФЦ и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ам (режиму) работы органов опеки и попечительства либо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4" w:name="Par274"/>
      <w:bookmarkEnd w:id="24"/>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3. Предоставление государственной услуги предусматривает однократное обращение заявителя с документами, указанными в подразделе 2.6.1.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8.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5" w:name="Par280"/>
      <w:bookmarkEnd w:id="25"/>
      <w:r>
        <w:rPr>
          <w:rFonts w:cs="Times New Roman" w:ascii="Times New Roman" w:hAnsi="Times New Roman"/>
          <w:sz w:val="28"/>
          <w:szCs w:val="28"/>
        </w:rPr>
        <w:t>2.18.1. Для получения государственной услуги заявители представляют заявление о предоставлении государственной услуги и документы (содержащиеся в них сведения), необходимые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а опеки и попечительства заключено соглашение о взаимодействии;</w:t>
      </w:r>
    </w:p>
    <w:p>
      <w:pPr>
        <w:pStyle w:val="Normal"/>
        <w:widowControl w:val="false"/>
        <w:autoSpaceDE w:val="false"/>
        <w:spacing w:lineRule="auto" w:line="240" w:before="0" w:after="0"/>
        <w:ind w:firstLine="709"/>
        <w:jc w:val="both"/>
        <w:rPr/>
      </w:pPr>
      <w:bookmarkStart w:id="26" w:name="Par289"/>
      <w:bookmarkEnd w:id="26"/>
      <w:r>
        <w:rPr>
          <w:rFonts w:cs="Times New Roman" w:ascii="Times New Roman" w:hAnsi="Times New Roman"/>
          <w:sz w:val="28"/>
          <w:szCs w:val="28"/>
        </w:rPr>
        <w:t>2.18.2. Заявителям предоставляется возможность дистанционно получить формы документов, необходимые для получения услуги,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7" w:name="Par294"/>
      <w:bookmarkEnd w:id="27"/>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прием и регистрация заявлений о предоставлении государственной услуги и прилагаемых к ним документам, указанным в подразделе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направление запросов в органы местного самоуправления и иные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рассмотрение заявлений и прилагаемых к ним документам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ятие решения о предоставлении либо об отказе в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издание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 передача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 выдача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с указанием причин отказ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7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 обеспечивается возможность получения информации о предоставляемой государственной услуге на Порта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труда и социального развития Краснодарского края с перечнем оказываемых государственных услуг и информацией по каждой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дистанционно получить формы документов, необходимые для получения государствен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1.3. Заявление о предоставлении государственной услуги и документы, указанные в подразделе 2.6. Регламента, могут быть представлены заявителем через МФЦ. Документы, указанные в подраздел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ы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28" w:name="Par329"/>
      <w:bookmarkEnd w:id="28"/>
      <w:r>
        <w:rPr>
          <w:rFonts w:cs="Times New Roman" w:ascii="Times New Roman" w:hAnsi="Times New Roman"/>
          <w:sz w:val="28"/>
          <w:szCs w:val="28"/>
        </w:rPr>
        <w:t>3.2.1.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ей в орган опеки и попечительства с заявлениями и документами, указанными в подразделе 2.6 Регламента, а также документами, указанными в подразделе 2.7 Регламента, представленными заявителями по их инициативе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одразделе 2.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поставляет указанные в заявлениях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ях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изводит регистрацию заявления и документов, указанных в подраздел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представлен неполный пакет документов, предусмотренный подразделом 2.6. Регламента, должностное лицо возвращает их по требованию одного из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й и прилагаемых к ним документам требованиям законодательства и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одраздела Регламента, составляет 1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в МФЦ заявителей с заявлениями и документами, указанными в подразделе 2.6 Регламента, а также документами, указанными в подразделе 2.7 Регламента, представленными заявителями по их инициативе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й и прилагаемых к ним документов 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и заявителей (проверяет документ, удостоверяющий лич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ются заявления, заявителям выдается расписка в получении заявлений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ям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представившие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инятия заявлений и прилагаемых к ним документам, документы из МФЦ передаются через курьера в органы опеки и попечительства. Передача документов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ы опеки попечительства и из органов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ринятие от заявителей заявлений и прилагаемых к ним документам и передача документов в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местного самоуправления и иные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непредставление заявителями документов, указанных в подраздел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1 рабочего дня со дня получения заявлений направляет запросы в рамках межведомственного электро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в орган местного самоуправления либо в иную организацию, обладающую указанной информацией для получения выписки из лицевого счета квартиры, по месту жительства (пребывания) несовершеннолетнего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анные запросы и ответы на них направляются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направления ответа на запросы органа опеки и попечительства о предоставлении документов, указанных в подразделе 2.7. настоящего Регламента не может превышать 5 календарных дней со дня получения соответствующего запр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документов, запрашиваемых в рамках межведомственного взаимодействия.</w:t>
      </w:r>
    </w:p>
    <w:p>
      <w:pPr>
        <w:pStyle w:val="Normal"/>
        <w:widowControl w:val="false"/>
        <w:autoSpaceDE w:val="false"/>
        <w:spacing w:lineRule="auto" w:line="240" w:before="0" w:after="0"/>
        <w:ind w:firstLine="709"/>
        <w:jc w:val="both"/>
        <w:rPr/>
      </w:pPr>
      <w:bookmarkStart w:id="29" w:name="Par343"/>
      <w:bookmarkEnd w:id="29"/>
      <w:r>
        <w:rPr>
          <w:rFonts w:cs="Times New Roman" w:ascii="Times New Roman" w:hAnsi="Times New Roman"/>
          <w:sz w:val="28"/>
          <w:szCs w:val="28"/>
        </w:rPr>
        <w:t>3.2.4. Рассмотрение заявлений и прилагаемых к ним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spacing w:lineRule="auto" w:line="240" w:before="0" w:after="0"/>
        <w:ind w:firstLine="720"/>
        <w:jc w:val="both"/>
        <w:rPr/>
      </w:pPr>
      <w:r>
        <w:rPr>
          <w:rFonts w:cs="Times New Roman" w:ascii="Times New Roman" w:hAnsi="Times New Roman"/>
          <w:sz w:val="28"/>
          <w:szCs w:val="28"/>
        </w:rPr>
        <w:t>После выполнения административных процедур, указанных в пунктах 3.2.1., 3.2.2. и 3.2.3. настоящего подраздела Регламента, должностное лицо в течение 1 рабочего дня осуществляет проверку документов, указанных в подразделе 2.6. Регламента, и определяет основания выдачи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для раздельного проживания попечителя и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ых действий, указанный в пунктах 3.2.1, 3.2.2, 3.2.3 и 3.2.4 настоящего подраздела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течение 5 рабочих дней со дня получения документов, предусмотренных в подразделе 2.6. Регламента должностное лицо органа опеки и попечительства:</w:t>
      </w:r>
    </w:p>
    <w:p>
      <w:pPr>
        <w:pStyle w:val="Normal"/>
        <w:spacing w:lineRule="auto" w:line="240" w:before="0" w:after="0"/>
        <w:ind w:firstLine="720"/>
        <w:jc w:val="both"/>
        <w:rPr/>
      </w:pPr>
      <w:r>
        <w:rPr>
          <w:rFonts w:cs="Times New Roman" w:ascii="Times New Roman" w:hAnsi="Times New Roman"/>
          <w:sz w:val="28"/>
          <w:szCs w:val="28"/>
        </w:rPr>
        <w:t>а) оформляет проект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или при наличии оснований для отказа в предоставлении государственной услуги готовит проект письменного отказа в его выдаче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водит согласование проекта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в структурных подразделениях муниципального органа исполнительной в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ередает проект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или письменного отказа в его выдаче с указанием причин отказа на подпись соответствующему руковод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или письменного отказа в предоставлении государственной услуги в сроки указанные в подразделе 2.4.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6. Выдача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с указанием причин отказа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муниципальный правовой акт, подготовленный органом опеки и попечительства, о выдаче предварительного разрешения на совершение сделок по отчуждению движимого имущества несовершеннолетнего подопечного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униципальный правовой акт (отказ в его выдаче) оформляется в двух экземплярах, один из которых выдается на руки заявителю не позднее пятнадцать дней со дня регистрации заявления и документов, указанных в подразделе 2.6. Регламента, а также его подписания соответствующим руководителем структурного подразделения (органа опеки и попечительства) или муниципального органа исполнительной в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кземпляр акта (отказа в его выдаче) храни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Вместе с письменным отказом в его выдаче заявителю возвращаются документы, указанные в подразделе 2.6. и пункте 2.7.1. подраздела 2.7. Регламента, и разъясняется порядок их обжалования в судебном порядке.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ей по вопросу выдачи акта допускается после устранения им причин, явившихся основанием для отказа в его выдаче.</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ями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2.7. Выдача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с указанием причин отказ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муниципальный правовой акт, подготовленный органом опеки и попечительства, о выдаче предварительного разрешения на совершение сделок по отчуждению движимого имущества несовершеннолетнего подопечного,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органа опеки и попечительства не позднее 1 календарного дня до даты истечения срока предоставления государственной услуги передает документ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а из органа опеки и попечительства в МФЦ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ь заявителей, проверяет наличие расписки (в случае утери заявителями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а и выдает 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и подтверждают получение документа личной подписью с расшифровкой в соответствующей графе расписки, которая хранится в МФЦ.</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ями муниципального правового акта о выдаче предварительного разрешения на совершение сделок по отчуждению движимого имущества несовершеннолетнего подопечного либо письменного отказа в его выдаче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2.8. Действия сотрудников МФЦ предусмотренные пунктами 3.2.2. и 3.2.8. подраздела 3.2. раздела 3 настоящего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3. Требования к порядку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0" w:name="Par373"/>
      <w:bookmarkEnd w:id="30"/>
      <w:r>
        <w:rPr>
          <w:rFonts w:cs="Times New Roman" w:ascii="Times New Roman" w:hAnsi="Times New Roman"/>
          <w:sz w:val="28"/>
          <w:szCs w:val="28"/>
        </w:rPr>
        <w:t>4.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1" w:name="Par375"/>
      <w:bookmarkEnd w:id="31"/>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Должностные лица органа опеки и попечительства, участвующего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жностных инструкциях должностных лиц,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2" w:name="Par390"/>
      <w:bookmarkStart w:id="33" w:name="Par390"/>
      <w:bookmarkEnd w:id="33"/>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органа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4" w:name="Par402"/>
      <w:bookmarkEnd w:id="34"/>
      <w:r>
        <w:rPr>
          <w:rFonts w:cs="Times New Roman" w:ascii="Times New Roman" w:hAnsi="Times New Roman"/>
          <w:sz w:val="28"/>
          <w:szCs w:val="28"/>
        </w:rPr>
        <w:t>4.3. Ответственность должностных ли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ьных органов государственной власти Краснодарского кра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 принимаемые (осуществляем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органа опеки и попечительства закрепляется в их должностных инструкциях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5" w:name="Par411"/>
      <w:bookmarkStart w:id="36" w:name="Par411"/>
      <w:bookmarkEnd w:id="36"/>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 независимость, профессиональная компетентность,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должностных лиц органа опеки и попечительства, состоит в том, что при осуществлении контроля они независимы от проверяемых лиц, в том числе не имеют родства с ни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 опеки и попечительства, а также обжалования действий (бездействий) и решений, осуществляемых (принятых) в ходе исполнения Регламента, в вышестоящие органы государственной власти и судебные орга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7" w:name="Par419"/>
      <w:bookmarkEnd w:id="37"/>
      <w:r>
        <w:rPr>
          <w:rFonts w:cs="Times New Roman" w:ascii="Times New Roman" w:hAnsi="Times New Roman"/>
          <w:sz w:val="28"/>
          <w:szCs w:val="28"/>
        </w:rPr>
        <w:t>5. Досудебный (внесудебный) порядок обжалования решений и действ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8" w:name="Par426"/>
      <w:bookmarkEnd w:id="38"/>
      <w:r>
        <w:rPr>
          <w:rFonts w:cs="Times New Roman" w:ascii="Times New Roman" w:hAnsi="Times New Roman"/>
          <w:sz w:val="28"/>
          <w:szCs w:val="28"/>
        </w:rPr>
        <w:t>5.1. Информация для заявителя о его праве подать жалобу</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ьного орган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власти Краснодарского края, предоставляющег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ую услугу, а также должностных лиц, государственны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ражданских служащих Краснодарского края при предоставлен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и действия (бездействие) органа опеки и попечительства, должностных лиц органа опеки и попечительства при предоставлении государственной услуги.</w:t>
      </w:r>
      <w:bookmarkStart w:id="39" w:name="Par437"/>
      <w:bookmarkEnd w:id="39"/>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рушение срока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отказ органа опеки и попечительства, предоставляющего государственную услугу, должностного лица органа опеки и попечительств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0" w:name="Par457"/>
      <w:bookmarkEnd w:id="40"/>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Жалоба может быть направлена по почте, с использованием официального сайта органа опеки и попечительства в информационно-телекоммуникационной сети Интернет, через МФЦ,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действия (бездействие) которого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должностного лица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1" w:name="Par468"/>
      <w:bookmarkEnd w:id="41"/>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ов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2" w:name="Par472"/>
      <w:bookmarkEnd w:id="42"/>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bookmarkStart w:id="43" w:name="_GoBack"/>
      <w:bookmarkEnd w:id="43"/>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4" w:name="Par477"/>
      <w:bookmarkEnd w:id="44"/>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сутствия возможности прочитать какую-либо часть текста жалобы, фамилию, имя, отчество (при наличи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семи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ем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Start w:id="45" w:name="Par492"/>
      <w:bookmarkEnd w:id="45"/>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6" w:name="Par497"/>
      <w:bookmarkEnd w:id="46"/>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или бездействие должностных лиц органов опеки и попечительства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bookmarkStart w:id="47" w:name="Par501"/>
      <w:bookmarkStart w:id="48" w:name="Par501"/>
      <w:bookmarkEnd w:id="48"/>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в органы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9" w:name="Par507"/>
      <w:bookmarkEnd w:id="49"/>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ых сайтах органов опеки и попечительства в информационно-телекоммуникационной сети «Интернет» и в МФ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труда 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циального развит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дарского края                                                                              А.В. Кравц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440" w:right="385" w:gutter="0" w:header="720" w:top="1134" w:footer="0" w:bottom="71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Основной текст Знак"/>
    <w:qFormat/>
    <w:rPr>
      <w:lang w:val="en-US"/>
    </w:rPr>
  </w:style>
  <w:style w:type="character" w:styleId="Style16">
    <w:name w:val="Основной текст с отступом Знак"/>
    <w:qFormat/>
    <w:rPr>
      <w:lang w:val="en-US"/>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2">
    <w:name w:val="WW-Основной текст с отступом 2"/>
    <w:basedOn w:val="Normal"/>
    <w:qFormat/>
    <w:pPr>
      <w:overflowPunct w:val="false"/>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rai.krasnodar.ru/ndoc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4:55:00Z</dcterms:created>
  <dc:creator>Куликова Анжела Константиновна</dc:creator>
  <dc:description/>
  <cp:keywords/>
  <dc:language>en-US</dc:language>
  <cp:lastModifiedBy>Милаева Елена Викторовна</cp:lastModifiedBy>
  <cp:lastPrinted>2016-04-04T18:20:00Z</cp:lastPrinted>
  <dcterms:modified xsi:type="dcterms:W3CDTF">2016-05-25T13:10:00Z</dcterms:modified>
  <cp:revision>33</cp:revision>
  <dc:subject/>
  <dc:title>ПРИЛОЖЕНИЕ</dc:title>
</cp:coreProperties>
</file>